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1940 г. фашистское руководство разработало план "Барбаросса", цель которого состояла в молниеносном разгроме советских вооруженных сил и оккупации Европейской части Советского Союза. Дальнейшие планы предусматривали полное уничтожение СССР. Для этого на восточном направлении были сосредоточены 153 немецкие дивизии и 37 дивизий ее союзников (Финляндии, Румынии и Венгрии). Они должны были нанести удар в трех направлениях: центральном (Минск Смоленск Москва), северо-западном (Прибалтика Ленинград) и южном  (Украина с выходом на Черноморское побережье).  Планировалось молниеносная кампания в расчете захвата Европейской части СССР до осени 1941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войны. Осуществление плана "Барбаросса" началось на рассвете 22 июня 1941 г. широкими бомбардировками с воздуха крупнейших промышленных и стратегических центров, а также наступлением сухопутных войск Германии и ее союзников по всей европейской границе СССР (на протяжении 4,5 тыс. км). За несколько первых дней немецкие войска продвинулись на десятки и сотни километров. На центральном направлении в начале июля 1941 г. была захвачена вся Белоруссия и немецкие войска вышли на подступы к Смоленску. На северо-западном занята Прибалтика. 9 сентября блокирован Ленинг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густе 1941 года город Ленинград (так назывался Санкт-Петербург с 1924 по 1991 год) оказался в блокаде, то есть в кольце фашистских полчищ. Связь города со страной по суше прерва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локада Ленинграда</w:t>
      </w:r>
      <w:r>
        <w:rPr>
          <w:rFonts w:cs="Times New Roman" w:ascii="Times New Roman" w:hAnsi="Times New Roman"/>
          <w:sz w:val="24"/>
          <w:szCs w:val="24"/>
        </w:rPr>
        <w:t xml:space="preserve"> —  военная блокада немецкими, финскими и испанскими войсками Ленинграда , длилась с   8 сентября 1941 года по 27 января  1944 года (блокадное кольцо было прорвано  18 января 1943 года) — </w:t>
      </w:r>
      <w:r>
        <w:rPr>
          <w:rFonts w:cs="Times New Roman" w:ascii="Times New Roman" w:hAnsi="Times New Roman"/>
          <w:b/>
          <w:bCs/>
          <w:sz w:val="24"/>
          <w:szCs w:val="24"/>
        </w:rPr>
        <w:t>872 дня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ы постоянно обрушивали на город смертоносный огонь с суши, с моря, с воздуха. Сотни тысяч ленинградцев погибли в дни блок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осажденном городе часто повседневные дела станови</w:t>
        <w:softHyphen/>
        <w:t>лись подвигом. Работал в одном почтовом отделении старичок, Иваном Васильевичем звали. Сыновей проводил в армию, сам рвался на фронт, да по возрасту не приняли. Однажды поступил на почту толстый конверт. Долго, видно, шел, пообтрепался весь и рваться уже начал. Кто-то взял конверт в руки, а из него вдруг шоколадка выпала. В то голодное время, когда даже хлеба не было, шоколад был дороже зол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плох был Иван Васильевич, еле ноги от истощения передвигал, но сам пошел отнести конверт по адресу. Долго ждали его возвращения на почте, но так и не дожда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 много лет. Однажды в почтовое отделение пришла молодая женщина. В руках у нее была синяя обертка от шоколадки, той самой, что Иван Васильевич когда-то понес детям, сразу ее узн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шла поклониться памяти вашего почтальона,— объяснила женщина.— Он нам с братом жизнь сп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что она рассказа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дим мы с братишкой дома, одни остались, мать умерла. Сидим и спорим, кому в булочную за хлебом идти. Не было у нас сил даже шаг из дома сделать, а тем более в очереди на морозе стоять. И все ж  брат собрался, но только он за дверь вышел, у самого поро</w:t>
        <w:softHyphen/>
        <w:t>га на мертвого человека наткнул</w:t>
        <w:softHyphen/>
        <w:t>ся. В одной руке у него крепко зажата плитка шоколада, а в дру</w:t>
        <w:softHyphen/>
        <w:t>гой — письмо от отца-лет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ронили старого почтальо</w:t>
        <w:softHyphen/>
        <w:t>на на Пискаревском кладбище, а обертку от шоколадки сохрани</w:t>
        <w:softHyphen/>
        <w:t>ли, положив в книж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недавно, перебирая книги, наткнулись на эту оберт</w:t>
        <w:softHyphen/>
        <w:t>ку, вспомнили блокаду, старичка-почтальона. И решили уз</w:t>
        <w:softHyphen/>
        <w:t>нать имя человека, который, умирая от голода, спешил отнести шоколадку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тало ясно: Ленинград выстоит и победит. Вражеские замысел задушить защитников города голодом не уда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от блокады Ленинград был освобожден только в январе 1944 года. Несмотря на лужи и туман, необычные для этого времени года, многие жители вышли на площади и улицы к репродукторам, чтобы услышать по радио долгожданную радостную весть. По привычке горожане жались к стенам домов, обходили участки улиц с надписями: «Граждане! При артобстреле эта сторона улицы наиболее опасна», но, вспомнив, что немецкие войска от города отброшены, улыбались. Ведь обстрелов больше не бы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46:00Z</dcterms:created>
  <dc:creator>Natali</dc:creator>
  <dc:description/>
  <dc:language>en-US</dc:language>
  <cp:lastModifiedBy>Natali</cp:lastModifiedBy>
  <dcterms:modified xsi:type="dcterms:W3CDTF">2014-01-27T17:46:00Z</dcterms:modified>
  <cp:revision>2</cp:revision>
  <dc:subject/>
  <dc:title/>
</cp:coreProperties>
</file>